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left="0" w:right="0"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>TERMO DE REFERÊNCIA</w:t>
      </w:r>
    </w:p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left="0" w:right="0"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1- Objet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Contratação de empresa especializada para a elaboração de projetos e orçamentos para a execução de obra de edificação em Viçosa, localizada na rua Gomes Barbosa, lote 3 – Bairro Conceição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ÓDIGO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-26476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ind w:left="0" w:right="0" w:firstLine="2268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2- Justificativa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Devido ao acúmulo de serviços, não dispomos de profissionais com tempo hábil para a elaboração destes projetos e orçamento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Style w:val="Fontepargpadro1"/>
          <w:rFonts w:ascii="Century Gothic" w:hAnsi="Century Gothic" w:cs="Century Gothic"/>
          <w:spacing w:val="-3"/>
          <w:sz w:val="21"/>
          <w:szCs w:val="21"/>
        </w:rPr>
      </w:pPr>
      <w:r>
        <w:rPr/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>03- Finalidade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sz w:val="21"/>
          <w:szCs w:val="21"/>
        </w:rPr>
        <w:t xml:space="preserve">Para a construção das Promotorias de Justiça de Viçosa </w:t>
      </w:r>
      <w:r>
        <w:rPr>
          <w:rStyle w:val="Fontepargpadro1"/>
          <w:rFonts w:cs="Century Gothic" w:ascii="Century Gothic" w:hAnsi="Century Gothic"/>
          <w:sz w:val="21"/>
          <w:szCs w:val="21"/>
        </w:rPr>
        <w:t>devem ser elaborados projetos e orçamento.</w:t>
      </w:r>
    </w:p>
    <w:p>
      <w:pPr>
        <w:pStyle w:val="Normal"/>
        <w:spacing w:lineRule="atLeast" w:line="20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4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Lote único</w:t>
      </w:r>
      <w:r>
        <w:rPr>
          <w:rStyle w:val="Fontepargpadro1"/>
          <w:rFonts w:cs="Century Gothic" w:ascii="Century Gothic" w:hAnsi="Century Gothic"/>
          <w:iCs/>
          <w:color w:val="000000"/>
          <w:sz w:val="21"/>
          <w:szCs w:val="21"/>
        </w:rPr>
        <w:t>:</w:t>
      </w:r>
    </w:p>
    <w:p>
      <w:pPr>
        <w:pStyle w:val="Normal"/>
        <w:spacing w:lineRule="atLeast" w:line="200"/>
        <w:jc w:val="both"/>
        <w:rPr>
          <w:rStyle w:val="Fontepargpadro1"/>
          <w:rFonts w:ascii="Century Gothic" w:hAnsi="Century Gothic" w:cs="Century Gothic"/>
          <w:iCs/>
          <w:color w:val="000000"/>
          <w:sz w:val="21"/>
          <w:szCs w:val="21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pertinente a contratação por lote único, uma vez que o desmembramento do objeto, além de resultar em maiores prazos, pode dificultar a execução dos serviços por mais de uma empresa, dada a necessidade de compatibilização entre as execuções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5- Elementos e documentos técnicos necessários à perfeita caracterização do objeto licitad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egu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1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(Modelos, levantamento planialtimétrico, projeto arquitetônico,  sondagem, planilha orçamentária e  fotos)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- Relação de documentos a serem apresentados após o recebimento da Ordem de Serviço da Documentação: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Relação da equipe com os Responsáveis Técnicos, contendo nome completo, título profissional, nº registro no CREA, área de atuação e natureza da relação profissional com a empresa  licitante (sócio, empregado, sub-contratado etc.)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Na formação da equipe técnica o mesmo profissional poderá ser indicado para mais de uma área de atuação, observando a atribuição junto ao CREA compatível com a mesm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ertidão de registro de pessoa física emitida pelo CREA, em nome de cada integrante da equipe técnica, com validade na data de recebimento dos documentos, onde conste atribuição compatível com a área de atuação indicada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claração  de  cada um  dos integrantes da Equipe Técnica, de que tem ciência do integral conteúdo deste Contrato,  que aceita participar da Equipe  Técnica e que será o responsável técnico pelo projeto de sua especialidade, acompanhada do(s) atestado(s) fornecido(s) por pessoa jurídica de direito público ou privado, devidamente registrados no CREA, que comprovem a responsabilidade técnica por execução de projetos com características semelhantes ao objeto deste Contrato pertinente a sua especialidad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Qualificação Técnica - conforme a respectiva área de atuação, cada profissional deve apresentar atestado, fornecido por pessoa jurídica de direto público ou privado, devidamente registrado no CREA que comprove a seguinte experiência: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500 m² e 02 pavimentos;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s contenções: atestados de elaboração de projeto de estrutura de contenção com altura mínima de 4 metro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s de elaboração de projeto de prevenção e combate a incêndio para prédios em um mesmo empreendimento,  para atender edificação de uso similar ao objeto da licitação; com área de construção superior a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de para prédios em um mesmo empreendimento, para atender edificação de uso similar ao objeto da licitação; com área de construção mínima de 500 m²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ervaçõe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 admitirá o somatório de atestados ou certidões para atender as quantidades mínimas exigidas em cada item acima especificado;</w:t>
      </w:r>
    </w:p>
    <w:p>
      <w:pPr>
        <w:pStyle w:val="TextBody"/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ind w:left="708" w:right="0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ão computadas na área de construção da edificação, aquelas                         relativas a estacionamento descoberto de veículos.</w:t>
      </w:r>
    </w:p>
    <w:p>
      <w:pPr>
        <w:pStyle w:val="TextBody"/>
        <w:spacing w:lineRule="atLeast" w:line="200"/>
        <w:ind w:left="708" w:right="0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right="0" w:hanging="0"/>
        <w:rPr/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right="0" w:hanging="0"/>
        <w:rPr>
          <w:rStyle w:val="Fontepargpadro1"/>
          <w:rFonts w:ascii="Century Gothic" w:hAnsi="Century Gothic" w:cs="Century Gothic"/>
          <w:bCs/>
          <w:spacing w:val="-3"/>
          <w:sz w:val="21"/>
          <w:szCs w:val="21"/>
        </w:rPr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7- Condições essenciais para a prestação do serviço: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1ª etapa corresponde ao pavimento térreo e ao 1º pavimento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2ª etapa corresponde ao 2º pavimento.</w:t>
      </w:r>
    </w:p>
    <w:p>
      <w:pPr>
        <w:pStyle w:val="Normal"/>
        <w:tabs>
          <w:tab w:val="clear" w:pos="708"/>
          <w:tab w:val="left" w:pos="-3" w:leader="none"/>
          <w:tab w:val="left" w:pos="-1" w:leader="none"/>
          <w:tab w:val="left" w:pos="749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>
          <w:rStyle w:val="Fontepargpadro1"/>
          <w:rFonts w:ascii="Century Gothic" w:hAnsi="Century Gothic" w:cs="Century Gothic"/>
          <w:i/>
          <w:i/>
          <w:iCs/>
          <w:sz w:val="21"/>
          <w:szCs w:val="21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7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executivo de estrutura de concreto -  </w:t>
      </w:r>
      <w:r>
        <w:rPr>
          <w:rStyle w:val="Fontepargpadro1"/>
          <w:rFonts w:cs="Century Gothic" w:ascii="Century Gothic" w:hAnsi="Century Gothic"/>
          <w:i/>
          <w:iCs/>
          <w:color w:val="000000"/>
          <w:sz w:val="21"/>
          <w:szCs w:val="21"/>
        </w:rPr>
        <w:t>1ª e 2ª etapas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7.01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Anteproje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anteprojeto de fundação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s cotas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laboração e apresentação do anteprojeto estrutural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/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, com os respectivos níveis, e indicação dos pilaretes para os muros divisórios, platibanda e outros locais, caso necessári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7.01.02 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final/Memória de Cálculo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projeto de fundação,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 cota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projeto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rmação de todos os elementos estruturais (pilares, vigas, lajes, blocos de coroamento, muros, cortinas, reservatório, etc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, com os respectivos níveis, e indicação dos pilaretes para os muros divisórios,  platibanda e outros locais, caso necessári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emória de cálculo completa,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ara cada etapa, separadamente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>relatório de pilar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vigas, de cada pavimento ou anexos, com todas as cargas lançadas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as lajes de cada pavimento, com todas as cargas lançadas (inclusive alvenarias)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e muros de arrimo e cortinas, blocos de coroamento e reservatório (se for o caso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 de cálculo da fundação.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specificação técnica/Memorial descritivo/Planilha orçamentár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sz w:val="21"/>
          <w:szCs w:val="21"/>
        </w:rPr>
        <w:t>especificação técnica e memorial descritivo do projeto, contendo, no mínim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ientações para o preparo das formas e colocação da armação nas peç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ndicação do tipo de tela (e detalhes), caso necessário, a ser usado nas regiões de passagem de veículos ou que recebem carga elevada, apoiadas sobre o terren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oteiro de concretage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cedimentos para a retirada de corpos-de-prova de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mínimo e procedimentos para a cura do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para a retirada do escoramento de cada elemento estrutural e procedimentos para o reescoramen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licitação da comprovação de resistência mecânica e módulo de elasticidade do concreto, conforme especificado em projeto, mediante ensaios realizados por laboratório especializado, bem como verificação da resistência do aç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ormas da ABNT relacionadas aos serviços executa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 detalhado (equipamento, material e mão-de-obra), e composição de custos para a 1ªetapa.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i/>
          <w:iCs/>
          <w:sz w:val="21"/>
          <w:szCs w:val="21"/>
        </w:rPr>
        <w:t>Considerações importantes: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Fonts w:cs="Century Gothic" w:ascii="Century Gothic" w:hAnsi="Century Gothic"/>
          <w:sz w:val="21"/>
          <w:szCs w:val="21"/>
        </w:rPr>
        <w:t>o projeto estrutural deverá seguir os requisitos gerais de qualidade da estrutura e avaliação da conformidade do projeto conforme NBR6118/2014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item referente a Avaliação da Conformidade do Projeto será realizado por profissional a ser contratado pela Procuradoria Geral de Justiça para acompanhamento simultâneo/posterior de cada fase de projeto, como condição essencial para que seus resultados se tornem efetivos e conseqüentes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ojeto executivo estrutural deverá ser estudado e concebido da forma mais adequada para permitir as expansões previstas na 2ª etapa, especialmente nos seguintes pontos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numPr>
          <w:ilvl w:val="3"/>
          <w:numId w:val="3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elaboração e apresentação das etapas, conforme projeto arquitetônico fornecido;</w:t>
      </w:r>
    </w:p>
    <w:p>
      <w:pPr>
        <w:pStyle w:val="Corpodetexto21"/>
        <w:numPr>
          <w:ilvl w:val="3"/>
          <w:numId w:val="3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identificar claramente nos projetos a etapa correspondente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numPr>
          <w:ilvl w:val="3"/>
          <w:numId w:val="3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para a 2ª etapa também devem fazer parte do projeto, as formas com indicação dos elementos a serem demolidos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numPr>
          <w:ilvl w:val="3"/>
          <w:numId w:val="3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os desenhos de armação devem conter as ligações entre as peças estruturais das duas etapas.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right="0" w:hanging="17"/>
        <w:rPr/>
      </w:pPr>
      <w:r>
        <w:rPr>
          <w:rStyle w:val="Fontepargpadro1"/>
          <w:rFonts w:cs="Century Gothic" w:ascii="Century Gothic" w:hAnsi="Century Gothic"/>
          <w:b/>
          <w:bCs/>
          <w:i/>
          <w:iCs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</w:t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right="0" w:hanging="17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>Anteprojeto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anteprojeto de prevenção e combate a incêndios e pânico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contendo, no mínimo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>plantas com a localização de todo o sistema adotado, com hidrantes, iluminação de emergência, extintores, guarda corpo, corrimão, alarme de incêndio e outros, conforme a necessidade de cada proje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Será fornecido pela Contratante o detalhe do guarda corpo e do corrimão, ficando sob responsabilidade da Contratada a adequação à legalidade.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2.02- 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Memória de cálculo/Projeto final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e apresentação do projeto de prevenção e combate a incêndios e pânic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m previsão da 2ª etapa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.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/>
      </w:pPr>
      <w:r>
        <w:rPr>
          <w:rFonts w:cs="Century Gothic" w:ascii="Century Gothic" w:hAnsi="Century Gothic"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07.02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/Planilha orçamentária: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/memorial descritiv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sz w:val="21"/>
          <w:szCs w:val="21"/>
        </w:rPr>
        <w:t>orçamento detalhado (equipamento, material e mão-de-obra), composição de custos  para a 1ª etapa, inclusive os materiais necessários à previsão da etapa seguinte.</w:t>
      </w:r>
    </w:p>
    <w:p>
      <w:pPr>
        <w:pStyle w:val="TextBody"/>
        <w:tabs>
          <w:tab w:val="clear" w:pos="708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Fonts w:cs="Century Gothic" w:ascii="Century Gothic" w:hAnsi="Century Gothic"/>
          <w:b/>
          <w:sz w:val="21"/>
          <w:szCs w:val="21"/>
        </w:rPr>
        <w:t>07.02.04</w:t>
      </w:r>
      <w:r>
        <w:rPr>
          <w:rFonts w:cs="Century Gothic" w:ascii="Century Gothic" w:hAnsi="Century Gothic"/>
          <w:sz w:val="21"/>
          <w:szCs w:val="21"/>
        </w:rPr>
        <w:t xml:space="preserve"> –A provação do projeto no Corpo de Bombeir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enas a 1ª etapa deverá ser aprovada no Corpo de Bombeiros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b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sz w:val="21"/>
          <w:szCs w:val="21"/>
        </w:rPr>
        <w:t>07.02.05</w:t>
      </w:r>
      <w:r>
        <w:rPr>
          <w:rFonts w:cs="Century Gothic" w:ascii="Century Gothic" w:hAnsi="Century Gothic"/>
          <w:sz w:val="21"/>
          <w:szCs w:val="21"/>
        </w:rPr>
        <w:t xml:space="preserve"> – Previsão para a 2ª etap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ojeto executivo de prevenção e combate a incêndio e pânico deverá ser estudado e concebido da forma mais adequada para permitir as expansões previstas na 2ª etapa, especialmente nos seguintes pontos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ões para prumadas de hidrante que se prolongarão  verticalmente no pavimento para ligação futura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eletrodutos para iluminação de emergência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largura de portas, corredores e saídas de emergência, considerando o aumento do fluxo de pessoas na 2ª etap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right="0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3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anilha para projetos específicos de edificação  - 1ª etapa  </w:t>
      </w:r>
      <w:r>
        <w:rPr>
          <w:rStyle w:val="Fontepargpadro1"/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 xml:space="preserve">600m² &lt; área &lt; = 1500m²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(quantitativos do arquitetônico, excluindo </w:t>
        <w:tab/>
        <w:t>especificações técnicas que serão fornecidas pela Contratante):</w:t>
      </w:r>
    </w:p>
    <w:p>
      <w:pPr>
        <w:pStyle w:val="TextBody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da planilha de quantidades de materiais e serviços.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Seguir rigorosamente os itens/numeração do caderno de especificações técnicas, que será fornecido pela Contratan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right="0" w:hanging="0"/>
        <w:rPr/>
      </w:pPr>
      <w:r>
        <w:rPr>
          <w:rFonts w:cs="Century Gothic" w:ascii="Century Gothic" w:hAnsi="Century Gothic"/>
          <w:sz w:val="21"/>
          <w:szCs w:val="21"/>
        </w:rPr>
        <w:t>memória de cálculo dos quantitativ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4 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anilha precificada para projetos específicos de edificação- 1ª etapa </w:t>
      </w:r>
      <w:r>
        <w:rPr>
          <w:rStyle w:val="Fontepargpadro1"/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>600m² &lt; área &lt; = 1500m²: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b/>
          <w:b/>
          <w:bCs/>
          <w:i/>
          <w:i/>
          <w:iCs/>
          <w:color w:val="000000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resentação da planilha de quantidades de materiais e serviços precificada, </w:t>
      </w: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inserção dos valores de cada projeto complementar obtidos em fase anterior (estrutural e incêndio) e os demais forneci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s custos deverão ser retirados das tabelas SETOP, SINAPI, SUDECAP ou outras, após aprovação d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indicando na planilha precificada o seu preço unitário, código, tabela utilizada e mês de referênci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sz w:val="21"/>
          <w:szCs w:val="21"/>
        </w:rPr>
        <w:t>para os demais itens, não constantes de nenhuma das tabelas, deverá ser apresentada composição de custo, acompanhada de cotações de fornecedor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de planilha dos critérios de medição, referentes a cada um dos projetos contrat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5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am considerado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– um na entrega inicial e doiss para revis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(dois) jogos de cópias das pranchas relativas aos detalhes/armação – um na entrega inicial e outro para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o projeto de fundação e  estrutura final aprovado e assinado. 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</w:t>
      </w:r>
      <w:bookmarkStart w:id="0" w:name="DDE_LINK11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PORTANTE: </w:t>
      </w:r>
      <w:bookmarkEnd w:id="0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a liberação para a plotagem final dos projetos assinados se dará mediante solicitação da Contratante. Plotagens excedentes ao número considerado correrão por conta da Contratada.</w:t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>
          <w:rStyle w:val="Fontepargpadro1"/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6 Plotagem papel sulfite, colorido 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Foram considerados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compatibilizado com o projeto arquitetônic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anteprojeto PCI  para correç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projeto completo PCI  para entrada no Corpo de Bombeir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projeto final PCI aprovado e assinad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IMPORTANTE: Plotagen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7.07 Aprovação de projeto no Corpo de Bombeiros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/>
      </w:r>
    </w:p>
    <w:p>
      <w:pPr>
        <w:pStyle w:val="Corpodetexto21"/>
        <w:numPr>
          <w:ilvl w:val="0"/>
          <w:numId w:val="6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aprovação do projeto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numPr>
          <w:ilvl w:val="0"/>
          <w:numId w:val="6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plotagens necessárias, inclusive todas as revisões necessárias para a aprovaçã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720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ab/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8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Visita técnica – 5 (cinco) visitas para acompanhamento da execução da obra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  <w:t>Obs.: O fiscal da Contratante agendará, antecipadamente, as datas das visitas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i/>
          <w:i/>
          <w:iCs/>
          <w:color w:val="000000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Responsável Técnico pelo projeto de fundação/estrutura/contenção deverá acompanhar as obras quando dos serviços correspondentes, com mínimo de 5 (cinco) visitas, devendo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erificar se a fundação/estrutura/contenção estão sendo executadas em conformidade com seu projet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unicar à Superintendência de Engenharia, Arquitetura  e Manutenção Predial quaisquer divergências constatadas entre o projeto e sua execuçã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tir relatório técnico após cada visita, relacionando os principais itens observ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color w:val="000000"/>
          <w:sz w:val="21"/>
          <w:szCs w:val="21"/>
        </w:rPr>
        <w:t>Observações gerais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reservar, em todos os projetos, espaço para a assinatura do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/Proprietário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right="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senvolver os projetos executivos e apresentar ART ou RRT dos mesmos, quit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right="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ntes de apresentar sua proposta, o licitante, se achar necessário, poderá entrar em contato com a Superintendência de Engenharia, Arquitetura e Manutenção Predial da Contratante, no telefone (0xx31)3330-8386 (Sras.  Ana Carolina e/ou Carla), para orientações e esclareciment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8-  Preço unitário e global estimados para cada item-vide ANEXO2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Atendendo ao disposto do Decreto nº 44.786/08, a Diretoria de Engenharia elaborou planilha orçamentária para verificação dos custos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Valor </w:t>
      </w: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kern w:val="2"/>
          <w:sz w:val="21"/>
          <w:szCs w:val="21"/>
        </w:rPr>
        <w:t>estimado em R$102.080,30 (cento e dois mil, oitenta reais  e trinta centavos)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bCs/>
          <w:iCs/>
          <w:color w:val="000000"/>
          <w:spacing w:val="-3"/>
          <w:kern w:val="2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Os preços unitários da planilha orçamentária são definidos em consulta a tabela oficial de preços do SETOP (Secretaria do Estado de Transportes e Obras Públicas). 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9- Critérios de aceitabilidade do objeto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erão especificados no Edital/Minuta Contratual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0- Prazo de execução e local de entrega/Cronograma físico/financeiro/Condições de pagament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Os serviços deverão ser entregues na Superintendência de Engenharia e Arquitetura do Ministério Público do Estado de Minas Gerais, na Av. Álvares Cabral, 1740, 5º andar, cidade de Belo Horizonte, MG.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ab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Após o recebimento da Ordem de Serviço de Documentação, encaminhada pela </w:t>
      </w:r>
      <w:r>
        <w:rPr>
          <w:rStyle w:val="Fontepargpadro1"/>
          <w:rFonts w:eastAsia="Times New Roman" w:cs="Century Gothic" w:ascii="Century Gothic" w:hAnsi="Century Gothic"/>
          <w:b/>
          <w:sz w:val="21"/>
          <w:szCs w:val="21"/>
        </w:rPr>
        <w:t>Contratante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, a </w:t>
      </w:r>
      <w:r>
        <w:rPr>
          <w:rStyle w:val="Fontepargpadro1"/>
          <w:rFonts w:eastAsia="Times New Roman" w:cs="Century Gothic" w:ascii="Century Gothic" w:hAnsi="Century Gothic"/>
          <w:b/>
          <w:sz w:val="21"/>
          <w:szCs w:val="21"/>
        </w:rPr>
        <w:t>Contratada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 deverá apresentar a documentação técnica dos Responsáveis Técnicos pelos projetos complementares, para análise e aprovação, no prazo máximo de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05 (cinco) dias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b/>
          <w:b/>
          <w:bCs/>
          <w:sz w:val="21"/>
          <w:szCs w:val="21"/>
        </w:rPr>
      </w:pPr>
      <w:r>
        <w:rPr/>
      </w:r>
    </w:p>
    <w:p>
      <w:pPr>
        <w:pStyle w:val="TextBody"/>
        <w:tabs>
          <w:tab w:val="clear" w:pos="708"/>
          <w:tab w:val="left" w:pos="692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ós a aprovação da documentação técnica, os Responsáveis Técnicos pelos projetos complementares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verão, no prazo máximo de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5 (cinco) dias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, reunir-se com a equipe da Superintendência de Engenharia e  Arquitetura d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para esclarecimentos, orientações e recebimento da 1ª Ordem de Serviço de Execução e da versão final do projeto arquitetônico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Cs/>
          <w:sz w:val="21"/>
          <w:szCs w:val="21"/>
        </w:rPr>
        <w:t>Observações importantes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: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1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enas após a aprovação da documentação técnica, poderá ser agendada reunião com as equipes d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21" w:leader="none"/>
        </w:tabs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1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Os prazos determinados para cada fase são destinados exclusivamente à Contratada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>Fase 1:</w:t>
      </w:r>
    </w:p>
    <w:p>
      <w:pPr>
        <w:pStyle w:val="TextBody"/>
        <w:tabs>
          <w:tab w:val="clear" w:pos="708"/>
          <w:tab w:val="left" w:pos="1440" w:leader="none"/>
        </w:tabs>
        <w:spacing w:lineRule="atLeast" w:line="200"/>
        <w:ind w:left="720" w:right="0" w:hanging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ssão da ordem de serviço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ab/>
        <w:t xml:space="preserve">Em reunião a ser agendada com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DA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azo de execução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0 dias corridos para apresentação do conteúdo abaixo: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nteprojeto estrutural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1.01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nteprojeto de prevenção e combate a incêndio e afins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.01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rojeto de compatibilização Arquitetônico/anteprojeto Estrutural/PCI: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5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dição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ab/>
        <w:t xml:space="preserve">Após aprovação e liberação do conteúdo da fase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Valor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3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 executivo de estrutura de concret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3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10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5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de compatibilização Arquitetônico/anteprojeto Estrutural/PCI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50% 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6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100% do item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  07.07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lotagem papel sulfite, colorido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z w:val="21"/>
          <w:szCs w:val="21"/>
          <w:u w:val="single"/>
        </w:rPr>
        <w:t>Fase 2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missão da ordem de serviço:</w:t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sz w:val="21"/>
          <w:szCs w:val="21"/>
        </w:rPr>
        <w:tab/>
        <w:t>Após conclusão da fase 1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razo de execução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>45 dias corridos para apresentação do conteúdo abaixo: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Memória de cálculo e projeto final de estrutura de concreto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1.02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Memória de cálculo e projeto final de prevenção e combate a incêndio e afins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2.02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dição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ab/>
        <w:t xml:space="preserve">Após aprovação e liberação do conteúdo da fase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Valor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4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 executivo de estrutura de concret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4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50% 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6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z w:val="21"/>
          <w:szCs w:val="21"/>
          <w:u w:val="single"/>
        </w:rPr>
        <w:t>Fase 3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missão da ordem de serviço:</w:t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sz w:val="21"/>
          <w:szCs w:val="21"/>
        </w:rPr>
        <w:tab/>
        <w:t>Após conclusão da fase 2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razo de execução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 xml:space="preserve">30 dias corridos para apresentação do conteúdo abaixo: 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orçamentária geral (ver itens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3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,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specificação técnica/Memorial descritivo/Planilha orçamentária do projeto estrutural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specificações técnicas, memoriais descritivos e planilhas orçamentárias do projeto de prevenção e combate a incêndio e afins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dição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ab/>
        <w:t xml:space="preserve">Após aprovação e liberação do conteúdo da fase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Valor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3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 executivo de estrutura de concret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3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10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para projetos específicos de edificação 600,00m²&lt;área&lt;=1.500,00m² (quantitativos do arquitetônico, excluindo especificações técnicas que serão forneci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10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anilha precificada para projetos específicos de edificação área 600,00m²&lt;área&lt;1.500,00m².</w:t>
      </w:r>
    </w:p>
    <w:p>
      <w:pPr>
        <w:pStyle w:val="TextBody"/>
        <w:tabs>
          <w:tab w:val="clear" w:pos="708"/>
          <w:tab w:val="left" w:pos="1800" w:leader="none"/>
        </w:tabs>
        <w:spacing w:lineRule="atLeast" w:line="200"/>
        <w:ind w:left="1080" w:right="0" w:hanging="0"/>
        <w:rPr>
          <w:rStyle w:val="Fontepargpadro1"/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/>
      </w:r>
    </w:p>
    <w:p>
      <w:pPr>
        <w:pStyle w:val="TextBody"/>
        <w:tabs>
          <w:tab w:val="clear" w:pos="708"/>
          <w:tab w:val="left" w:pos="1800" w:leader="none"/>
        </w:tabs>
        <w:spacing w:lineRule="atLeast" w:line="200"/>
        <w:ind w:left="1080" w:right="0" w:hanging="0"/>
        <w:rPr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z w:val="21"/>
          <w:szCs w:val="21"/>
          <w:u w:val="single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z w:val="21"/>
          <w:szCs w:val="21"/>
          <w:u w:val="single"/>
        </w:rPr>
        <w:t>MEDIÇÕES REFERENTES AO ITENS 07.08: 100% APÓS A CONCLUSÃO DO ITEM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pacing w:val="-3"/>
          <w:sz w:val="21"/>
          <w:szCs w:val="21"/>
          <w:u w:val="single"/>
        </w:rPr>
        <w:t>MEDIÇÕES REFERENTES AO ITEM 07.09: 20% APÓS CADA VISTORIA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1- Prazo de refaziment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pacing w:val="-3"/>
          <w:sz w:val="21"/>
          <w:szCs w:val="21"/>
          <w:u w:val="single"/>
        </w:rPr>
        <w:t>Fase 1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10 dias após a devolução pela Contratante, para a 1ªcorreçã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05 dias após a devolução pela Contratante, para correção final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pacing w:val="-3"/>
          <w:sz w:val="21"/>
          <w:szCs w:val="21"/>
          <w:u w:val="single"/>
        </w:rPr>
        <w:t>Fase 2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10 dias após a devolução pela Contratante, para a 1ªcorreçã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05 dias após a devolução pela Contratante, para correção final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pacing w:val="-3"/>
          <w:sz w:val="21"/>
          <w:szCs w:val="21"/>
          <w:u w:val="single"/>
        </w:rPr>
        <w:t>Fase 3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10 dias após a devolução pela Contratante, para a 1ªcorreçã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05 dias após a devolução pela Contratante, para correção final.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IMPORTANTE: Qualquer prazo excedente para demais correções serão computados como atraso.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2- Relação dos serviços a serem entregues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2.01- Projetos Técnicos: </w:t>
      </w:r>
      <w:r>
        <w:rPr>
          <w:rStyle w:val="Fontepargpadro1"/>
          <w:rFonts w:cs="Century Gothic" w:ascii="Century Gothic" w:hAnsi="Century Gothic"/>
          <w:sz w:val="21"/>
          <w:szCs w:val="21"/>
        </w:rPr>
        <w:t>(impresso 2 vias, assinadas e rubricadas e digital)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Projeto Estrutural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2.02- Critérios de Medição </w:t>
      </w:r>
      <w:r>
        <w:rPr>
          <w:rStyle w:val="Fontepargpadro1"/>
          <w:rFonts w:cs="Century Gothic" w:ascii="Century Gothic" w:hAnsi="Century Gothic"/>
          <w:sz w:val="21"/>
          <w:szCs w:val="21"/>
        </w:rPr>
        <w:t>(impresso 2 vias, assinadas e rubricadas e digital)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2.03- Memoriais Descritivos dos Projetos Complementares: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(impresso 2 vias, assinadas e rubricadas e digital)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Memorial Fundação e Estrutural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orial Incêndio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2.04- Planilhas Orçamentárias (com preço):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Observação: Deverão ser entregues as planilhas orçamentárias (impresso 2 vias, assinadas e rubricadas e digital) e as composições de custo e cotações (impresso 1 via, assinada e rubricada e digital)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Orçamentária Geral de Venda, com inserção dos valores de cada projeto complementar (estrutural e incêndio) e os demais fornecidos pela Contratante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posição de cust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s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posição do BDI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Fundação/ Estrutural de cust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Fundação/Estrutural de venda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Incêndio de cust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Incêndio de venda.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2.05- Modelos </w:t>
      </w:r>
      <w:r>
        <w:rPr>
          <w:rStyle w:val="Fontepargpadro1"/>
          <w:rFonts w:cs="Century Gothic" w:ascii="Century Gothic" w:hAnsi="Century Gothic"/>
          <w:sz w:val="21"/>
          <w:szCs w:val="21"/>
        </w:rPr>
        <w:t>(impresso 2 vias, assinadas e rubricadas  e digital)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Composição de Custo de Preço Unitári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posição do BDI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Cronograma Físico-Financeiro da Obra (deverão ser levados em consideração todos os projetos necessários à execução da obra, tanto os executa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,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quanto os executa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);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Diário de Obra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bservação: Os Modelos das Planilhas Orçamentárias abaixo são as próprias planilhas,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porém, sem os preços.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Planilha Orçamentária Geral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do Projeto Fundação/Estrutural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Incêndio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2.06 Memórias de Cálculo </w:t>
      </w:r>
      <w:r>
        <w:rPr>
          <w:rStyle w:val="Fontepargpadro1"/>
          <w:rFonts w:cs="Century Gothic" w:ascii="Century Gothic" w:hAnsi="Century Gothic"/>
          <w:sz w:val="21"/>
          <w:szCs w:val="21"/>
        </w:rPr>
        <w:t>(impresso 1 via, assinada e rubricada  e digital)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Memória de Cálculo Arquitetônic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Fundação/ Estrutural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Incêndio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bservação : Após a liberação do projeto executivo para plotagem definitiva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da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verá apresentar a via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da obra/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ART’s ou RRT’s, assinadas e quitadas.</w:t>
      </w:r>
    </w:p>
    <w:p>
      <w:pPr>
        <w:pStyle w:val="Contedodatabela"/>
        <w:spacing w:lineRule="atLeast" w:line="200"/>
        <w:jc w:val="both"/>
        <w:rPr>
          <w:rStyle w:val="Fontepargpadro1"/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13- Pregão presencial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como melhor opção o pregão presencial, considerando que o objeto apresenta certa complexidade, daí a necessidade de interação entre os licitantes , o pregoeiro e sua equipe de apoio, composta também por técnico em engenharia, oportunidade em que será possível melhor avaliação dos critérios da licitação, inclusive da capacitação técnica dos licitante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4- Deveres do Contratado e da Contratante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ontedodatabela"/>
        <w:spacing w:lineRule="atLeast" w:line="200"/>
        <w:jc w:val="both"/>
        <w:rPr>
          <w:rFonts w:ascii="Century Gothic" w:hAnsi="Century Gothic" w:eastAsia="Times New Roman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i/>
          <w:i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5- Sanções Cabíveis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16- Unidade Administrativa responsável pela fiscalização do Contrat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uperintendência de Engenharia e Arquitetura (SEA)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7- Fiscal do Contrato: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Titular: Ana Carolina Araújo Pereira – apereira@mpmg.mp.br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uplente: Carla Borges da Costa -carlaborges@mpmg.mp.br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3402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8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WWFontepargpadro1"/>
        <w:sz w:val="14"/>
        <w:szCs w:val="14"/>
      </w:rPr>
      <w:tab/>
      <w:tab/>
    </w:r>
    <w:r>
      <w:rPr>
        <w:rStyle w:val="WWFontepargpadro1"/>
        <w:sz w:val="18"/>
        <w:szCs w:val="18"/>
      </w:rPr>
      <w:fldChar w:fldCharType="begin"/>
    </w:r>
    <w:r>
      <w:rPr>
        <w:rStyle w:val="WWFontepargpadro1"/>
        <w:sz w:val="18"/>
        <w:szCs w:val="18"/>
      </w:rPr>
      <w:instrText xml:space="preserve"> PAGE </w:instrText>
    </w:r>
    <w:r>
      <w:rPr>
        <w:rStyle w:val="WWFontepargpadro1"/>
        <w:sz w:val="18"/>
        <w:szCs w:val="18"/>
      </w:rPr>
      <w:fldChar w:fldCharType="separate"/>
    </w:r>
    <w:r>
      <w:rPr>
        <w:rStyle w:val="WWFontepargpadro1"/>
        <w:sz w:val="18"/>
        <w:szCs w:val="18"/>
      </w:rPr>
      <w:t>16</w:t>
    </w:r>
    <w:r>
      <w:rPr>
        <w:rStyle w:val="WWFontepargpadro1"/>
        <w:sz w:val="18"/>
        <w:szCs w:val="18"/>
      </w:rPr>
      <w:fldChar w:fldCharType="end"/>
    </w:r>
    <w:r>
      <w:rPr>
        <w:rStyle w:val="WWFontepargpadro1"/>
        <w:sz w:val="18"/>
        <w:szCs w:val="18"/>
      </w:rPr>
      <w:t>/</w:t>
    </w:r>
    <w:r>
      <w:rPr>
        <w:rStyle w:val="WWFontepargpadro1"/>
        <w:sz w:val="18"/>
        <w:szCs w:val="18"/>
      </w:rPr>
      <w:fldChar w:fldCharType="begin"/>
    </w:r>
    <w:r>
      <w:rPr>
        <w:rStyle w:val="WWFontepargpadro1"/>
        <w:sz w:val="18"/>
        <w:szCs w:val="18"/>
      </w:rPr>
      <w:instrText xml:space="preserve"> NUMPAGES \* ARABIC </w:instrText>
    </w:r>
    <w:r>
      <w:rPr>
        <w:rStyle w:val="WWFontepargpadro1"/>
        <w:sz w:val="18"/>
        <w:szCs w:val="18"/>
      </w:rPr>
      <w:fldChar w:fldCharType="separate"/>
    </w:r>
    <w:r>
      <w:rPr>
        <w:rStyle w:val="WWFontepargpadro1"/>
        <w:sz w:val="18"/>
        <w:szCs w:val="18"/>
      </w:rPr>
      <w:t>16</w:t>
    </w:r>
    <w:r>
      <w:rPr>
        <w:rStyle w:val="WWFontepargpadro1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Style w:val="WWFontepargpadro1"/>
        <w:rFonts w:cs="Arial Narrow"/>
        <w:b/>
        <w:bCs/>
        <w:i/>
        <w:sz w:val="12"/>
        <w:szCs w:val="14"/>
      </w:rPr>
      <w:fldChar w:fldCharType="begin"/>
    </w:r>
    <w:r>
      <w:rPr>
        <w:rStyle w:val="WWFontepargpadro1"/>
        <w:sz w:val="12"/>
        <w:i/>
        <w:b/>
        <w:szCs w:val="14"/>
        <w:bCs/>
        <w:rFonts w:cs="Arial Narrow"/>
      </w:rPr>
      <w:instrText xml:space="preserve"> FILENAME \p </w:instrText>
    </w:r>
    <w:r>
      <w:rPr>
        <w:rStyle w:val="WWFontepargpadro1"/>
        <w:sz w:val="12"/>
        <w:i/>
        <w:b/>
        <w:szCs w:val="14"/>
        <w:bCs/>
        <w:rFonts w:cs="Arial Narrow"/>
      </w:rPr>
      <w:fldChar w:fldCharType="separate"/>
    </w:r>
    <w:r>
      <w:rPr>
        <w:rStyle w:val="WWFontepargpadro1"/>
        <w:sz w:val="12"/>
        <w:i/>
        <w:b/>
        <w:szCs w:val="14"/>
        <w:bCs/>
        <w:rFonts w:cs="Arial Narrow"/>
      </w:rPr>
      <w:t>/tmp/in/input.doc</w:t>
    </w:r>
    <w:r>
      <w:rPr>
        <w:rStyle w:val="WWFontepargpadro1"/>
        <w:sz w:val="12"/>
        <w:i/>
        <w:b/>
        <w:szCs w:val="14"/>
        <w:bCs/>
        <w:rFonts w:cs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b/>
        <w:b/>
        <w:bCs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pBdr>
        <w:bottom w:val="single" w:sz="8" w:space="1" w:color="000000"/>
      </w:pBdr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9pt;height:56.7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689946633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0" w:right="0" w:firstLine="1416"/>
      <w:rPr>
        <w:rFonts w:ascii="Arial Narrow" w:hAnsi="Arial Narrow" w:eastAsia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">
    <w:name w:val="WW-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Fontepargpadro1">
    <w:name w:val="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epargpadro11111">
    <w:name w:val="WW-Fonte parág. padrão11111"/>
    <w:qFormat/>
    <w:rPr/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7LVL2">
    <w:name w:val="WW_CharLFO57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3">
    <w:name w:val="WW_CharLFO57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4">
    <w:name w:val="WW_CharLFO57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5">
    <w:name w:val="WW_CharLFO57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6">
    <w:name w:val="WW_CharLFO57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7">
    <w:name w:val="WW_CharLFO57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8">
    <w:name w:val="WW_CharLFO57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9">
    <w:name w:val="WW_CharLFO57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1">
    <w:name w:val="WW_CharLFO58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2">
    <w:name w:val="WW_CharLFO58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3">
    <w:name w:val="WW_CharLFO58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4">
    <w:name w:val="WW_CharLFO58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5">
    <w:name w:val="WW_CharLFO58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6">
    <w:name w:val="WW_CharLFO58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7">
    <w:name w:val="WW_CharLFO58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8">
    <w:name w:val="WW_CharLFO58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9">
    <w:name w:val="WW_CharLFO58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1">
    <w:name w:val="WW_CharLFO59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2">
    <w:name w:val="WW_CharLFO59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3">
    <w:name w:val="WW_CharLFO59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4">
    <w:name w:val="WW_CharLFO59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5">
    <w:name w:val="WW_CharLFO59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6">
    <w:name w:val="WW_CharLFO59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7">
    <w:name w:val="WW_CharLFO59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8">
    <w:name w:val="WW_CharLFO59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9">
    <w:name w:val="WW_CharLFO59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0LVL1">
    <w:name w:val="WW_CharLFO60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2">
    <w:name w:val="WW_CharLFO60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3">
    <w:name w:val="WW_CharLFO60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4">
    <w:name w:val="WW_CharLFO60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5">
    <w:name w:val="WW_CharLFO6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6">
    <w:name w:val="WW_CharLFO60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7">
    <w:name w:val="WW_CharLFO60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8">
    <w:name w:val="WW_CharLFO60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9">
    <w:name w:val="WW_CharLFO60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1LVL1">
    <w:name w:val="WW_CharLFO61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2">
    <w:name w:val="WW_CharLFO61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3">
    <w:name w:val="WW_CharLFO61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4">
    <w:name w:val="WW_CharLFO61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5">
    <w:name w:val="WW_CharLFO61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6">
    <w:name w:val="WW_CharLFO61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7">
    <w:name w:val="WW_CharLFO61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8">
    <w:name w:val="WW_CharLFO61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9">
    <w:name w:val="WW_CharLFO61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1">
    <w:name w:val="WW_CharLFO62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2">
    <w:name w:val="WW_CharLFO62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3">
    <w:name w:val="WW_CharLFO62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4">
    <w:name w:val="WW_CharLFO62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5">
    <w:name w:val="WW_CharLFO62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6">
    <w:name w:val="WW_CharLFO62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7">
    <w:name w:val="WW_CharLFO62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8">
    <w:name w:val="WW_CharLFO62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9">
    <w:name w:val="WW_CharLFO62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1">
    <w:name w:val="WW_CharLFO63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2">
    <w:name w:val="WW_CharLFO63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3">
    <w:name w:val="WW_CharLFO63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4">
    <w:name w:val="WW_CharLFO63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5">
    <w:name w:val="WW_CharLFO63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6">
    <w:name w:val="WW_CharLFO63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7">
    <w:name w:val="WW_CharLFO63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8">
    <w:name w:val="WW_CharLFO63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9">
    <w:name w:val="WW_CharLFO63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1">
    <w:name w:val="WW_CharLFO64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2">
    <w:name w:val="WW_CharLFO64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3">
    <w:name w:val="WW_CharLFO64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4">
    <w:name w:val="WW_CharLFO64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5">
    <w:name w:val="WW_CharLFO64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6">
    <w:name w:val="WW_CharLFO64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7">
    <w:name w:val="WW_CharLFO64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8">
    <w:name w:val="WW_CharLFO64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9">
    <w:name w:val="WW_CharLFO64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1">
    <w:name w:val="WW_CharLFO65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2">
    <w:name w:val="WW_CharLFO65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3">
    <w:name w:val="WW_CharLFO65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4">
    <w:name w:val="WW_CharLFO65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5">
    <w:name w:val="WW_CharLFO65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6">
    <w:name w:val="WW_CharLFO65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7">
    <w:name w:val="WW_CharLFO65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8">
    <w:name w:val="WW_CharLFO65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9">
    <w:name w:val="WW_CharLFO65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1">
    <w:name w:val="WW_CharLFO66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2">
    <w:name w:val="WW_CharLFO66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3">
    <w:name w:val="WW_CharLFO66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4">
    <w:name w:val="WW_CharLFO66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5">
    <w:name w:val="WW_CharLFO66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6">
    <w:name w:val="WW_CharLFO66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7">
    <w:name w:val="WW_CharLFO66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8">
    <w:name w:val="WW_CharLFO66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9">
    <w:name w:val="WW_CharLFO66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1">
    <w:name w:val="WW_CharLFO67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2">
    <w:name w:val="WW_CharLFO67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3">
    <w:name w:val="WW_CharLFO67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4">
    <w:name w:val="WW_CharLFO67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5">
    <w:name w:val="WW_CharLFO67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6">
    <w:name w:val="WW_CharLFO67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7">
    <w:name w:val="WW_CharLFO67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8">
    <w:name w:val="WW_CharLFO67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9">
    <w:name w:val="WW_CharLFO67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8LVL1">
    <w:name w:val="WW_CharLFO68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2">
    <w:name w:val="WW_CharLFO68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3">
    <w:name w:val="WW_CharLFO68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4">
    <w:name w:val="WW_CharLFO68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5">
    <w:name w:val="WW_CharLFO68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6">
    <w:name w:val="WW_CharLFO68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7">
    <w:name w:val="WW_CharLFO68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8">
    <w:name w:val="WW_CharLFO68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9">
    <w:name w:val="WW_CharLFO68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9LVL1">
    <w:name w:val="WW_CharLFO69LVL1"/>
    <w:qFormat/>
    <w:rPr>
      <w:rFonts w:ascii="Arial" w:hAnsi="Arial" w:cs="Arial"/>
    </w:rPr>
  </w:style>
  <w:style w:type="character" w:styleId="WWCharLFO69LVL2">
    <w:name w:val="WW_CharLFO69LVL2"/>
    <w:qFormat/>
    <w:rPr>
      <w:rFonts w:ascii="Arial" w:hAnsi="Arial" w:cs="Arial"/>
    </w:rPr>
  </w:style>
  <w:style w:type="character" w:styleId="WWCharLFO69LVL3">
    <w:name w:val="WW_CharLFO69LVL3"/>
    <w:qFormat/>
    <w:rPr>
      <w:rFonts w:ascii="Arial" w:hAnsi="Arial" w:cs="Arial"/>
    </w:rPr>
  </w:style>
  <w:style w:type="character" w:styleId="WWCharLFO69LVL4">
    <w:name w:val="WW_CharLFO69LVL4"/>
    <w:qFormat/>
    <w:rPr>
      <w:rFonts w:ascii="Arial" w:hAnsi="Arial" w:cs="Arial"/>
    </w:rPr>
  </w:style>
  <w:style w:type="character" w:styleId="WWCharLFO69LVL5">
    <w:name w:val="WW_CharLFO69LVL5"/>
    <w:qFormat/>
    <w:rPr>
      <w:rFonts w:ascii="Arial" w:hAnsi="Arial" w:cs="Arial"/>
    </w:rPr>
  </w:style>
  <w:style w:type="character" w:styleId="WWCharLFO69LVL6">
    <w:name w:val="WW_CharLFO69LVL6"/>
    <w:qFormat/>
    <w:rPr>
      <w:rFonts w:ascii="Arial" w:hAnsi="Arial" w:cs="Arial"/>
    </w:rPr>
  </w:style>
  <w:style w:type="character" w:styleId="WWCharLFO69LVL7">
    <w:name w:val="WW_CharLFO69LVL7"/>
    <w:qFormat/>
    <w:rPr>
      <w:rFonts w:ascii="Arial" w:hAnsi="Arial" w:cs="Arial"/>
    </w:rPr>
  </w:style>
  <w:style w:type="character" w:styleId="WWCharLFO69LVL8">
    <w:name w:val="WW_CharLFO69LVL8"/>
    <w:qFormat/>
    <w:rPr>
      <w:rFonts w:ascii="Arial" w:hAnsi="Arial" w:cs="Arial"/>
    </w:rPr>
  </w:style>
  <w:style w:type="character" w:styleId="WWCharLFO69LVL9">
    <w:name w:val="WW_CharLFO69LVL9"/>
    <w:qFormat/>
    <w:rPr>
      <w:rFonts w:ascii="Arial" w:hAnsi="Arial" w:cs="Arial"/>
    </w:rPr>
  </w:style>
  <w:style w:type="character" w:styleId="WWCharLFO70LVL1">
    <w:name w:val="WW_CharLFO70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2">
    <w:name w:val="WW_CharLFO70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3">
    <w:name w:val="WW_CharLFO70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4">
    <w:name w:val="WW_CharLFO70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5">
    <w:name w:val="WW_CharLFO7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6">
    <w:name w:val="WW_CharLFO70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7">
    <w:name w:val="WW_CharLFO70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8">
    <w:name w:val="WW_CharLFO70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9">
    <w:name w:val="WW_CharLFO70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1">
    <w:name w:val="WW_CharLFO7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2">
    <w:name w:val="WW_CharLFO7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3">
    <w:name w:val="WW_CharLFO7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4">
    <w:name w:val="WW_CharLFO7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5">
    <w:name w:val="WW_CharLFO7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6">
    <w:name w:val="WW_CharLFO7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7">
    <w:name w:val="WW_CharLFO7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8">
    <w:name w:val="WW_CharLFO7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9">
    <w:name w:val="WW_CharLFO71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1">
    <w:name w:val="WW_CharLFO72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2">
    <w:name w:val="WW_CharLFO7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3">
    <w:name w:val="WW_CharLFO7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4">
    <w:name w:val="WW_CharLFO7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5">
    <w:name w:val="WW_CharLFO7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6">
    <w:name w:val="WW_CharLFO7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7">
    <w:name w:val="WW_CharLFO7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8">
    <w:name w:val="WW_CharLFO7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9">
    <w:name w:val="WW_CharLFO72LVL9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ËÎÌå" w:cs="Arial"/>
      <w:color w:val="auto"/>
      <w:sz w:val="24"/>
      <w:szCs w:val="24"/>
      <w:lang w:val="pt-BR" w:eastAsia="zxx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both"/>
    </w:pPr>
    <w:rPr>
      <w:rFonts w:ascii="Arial" w:hAnsi="Arial" w:cs="Arial"/>
      <w:b/>
      <w:bCs/>
      <w:color w:val="666699"/>
      <w:sz w:val="4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BR" w:eastAsia="zxx" w:bidi="ar-S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22:00Z</dcterms:created>
  <dc:creator>kapler</dc:creator>
  <dc:description/>
  <dc:language>en-US</dc:language>
  <cp:lastModifiedBy>PGJMG</cp:lastModifiedBy>
  <cp:lastPrinted>2014-08-22T14:41:00Z</cp:lastPrinted>
  <dcterms:modified xsi:type="dcterms:W3CDTF">2014-09-12T22:16:00Z</dcterms:modified>
  <cp:revision>3</cp:revision>
  <dc:subject/>
  <dc:title>CE/DSGT/MANUT/00/179  </dc:title>
</cp:coreProperties>
</file>